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316647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452745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5706550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655752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2527167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390349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440031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5284393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1491924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