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010052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35866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42345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51555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64714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25927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58784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27053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71401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