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9655144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094588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1404465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702486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184545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304410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8321008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1422091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772603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